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ивная ответственность за неисполнение предписаний об устранении нарушений земельного законодательст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не установлены предельные сроки исполнения предписаний об устранении нарушений земельного законодательства. Государственные инспекторы по использованию и охране земель устанавливают сроки устранения допущенных нарушений самостоятельно, исходя из состава нарушения и реального срока для его устранения (по сложившейся практике предельный срок – 6 месяцев), но при необходимости решается вопрос о возможности продления установленного срока. Срок исполнения предписания может быть продлен госземинспектором однократно по письменному ходатайству лица, которому было вынесено предписание, путем вынесения определения об удовлетворении ходатайства и продлении срока исполнения предписания на срок, не превышающий ранее установленный. Ходатайство должно быть представлено заблаговременно до истечения указанно в предписании срока. К ходатайству должны быть приложены документы, подтверждающие принятие исчерпывающих мер для устранения допущенного нару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течение пятнадцати дней со времени истечения срока для устранения нарушения, установленного предписанием или определением об удовлетворении ходатайства и продлении срока исполнения предписания, органом госземнадзора издается Распоряжение о проведении внеплановой проверки и проводится проверка устранения допущенного нарушения. В случае неустранения нарушения, госземинспектором в отношении лица, не устранившего нарушение, возбуждается дело об административном правонарушении, которое в соответствии с ч. 25 статьи 19.5 Кодекса Российской Федерации об административных правонарушениях квалифицируется как невыполнение в срок предписания федерального органа, осуществляющего государственный земельный надзор. Ответственность за данное нарушение установлена в виде административного штрафа: на граждан в размере от десяти до двадцати тысяч  рублей, на должностных лиц – от тридцати до пятидесяти тысяч, на юридических лиц – от ста до двухсот тысяч рублей. Дело об административном правонарушении по факту неисполнения предписания передается для рассмотрения в мировой суд. Лицу, в отношении которого возбуждено дело об административном правонарушении за неисполнение предписания, повторно выносится предписание об устранении допущенного нарушени</w:t>
      </w:r>
      <w:bookmarkStart w:id="0" w:name="Par6744"/>
      <w:bookmarkEnd w:id="0"/>
      <w:r>
        <w:rPr>
          <w:rFonts w:cs="Times New Roman" w:ascii="Times New Roman" w:hAnsi="Times New Roman"/>
          <w:sz w:val="28"/>
          <w:szCs w:val="28"/>
        </w:rPr>
        <w:t xml:space="preserve">я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в течение года неисполнение предписания влечет наложение административного штрафа на граждан в размере от тридцати тысяч до пятидесяти тысяч рублей; на должностных лиц - от семидесяти тысяч до ста тысяч рублей или дисквалификацию на срок до трех лет; на юридических лиц - от двухсот тысяч до трехсот тысяч рубле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5:00Z</dcterms:created>
  <dc:creator>USER</dc:creator>
  <dc:description/>
  <cp:keywords/>
  <dc:language>en-US</dc:language>
  <cp:lastModifiedBy>GZK</cp:lastModifiedBy>
  <cp:lastPrinted>2017-08-22T11:48:00Z</cp:lastPrinted>
  <dcterms:modified xsi:type="dcterms:W3CDTF">2017-08-22T09:01:00Z</dcterms:modified>
  <cp:revision>4</cp:revision>
  <dc:subject/>
  <dc:title>АДМИНИСТРАТИВНАЯ ОТВЕТСТВЕННОСТЬ ЗА НЕ ИСПОЛНЕНИЕ ПРЕДПИСАНИЙ, НАРУШЕНИЙ ЗЕМЕЛЬНОГО ЗАКОНОДАТЕЛЬСТВА </dc:title>
</cp:coreProperties>
</file>