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О ГОСУДАРСТВЕННОМ ФОНДЕ ДАННЫХ ПОЛУЧЕННЫХ В РЕЗУЛЬТАТЕ ПРОВЕДЕНИЯ ЗЕМЛЕУСТРОЙ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создания и ведения государственного фонда данных, полученных в результате проведения землеустройства.</w:t>
      </w:r>
      <w:r>
        <w:rPr>
          <w:rFonts w:cs="Times New Roman" w:ascii="Times New Roman" w:hAnsi="Times New Roman"/>
          <w:sz w:val="28"/>
          <w:szCs w:val="28"/>
        </w:rPr>
        <w:t xml:space="preserve"> Данный порядок определен Административ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агентства кадастра объектов недвижимости (сейчас - Росреестр) по предоставлению государственной услуги "Ведение государственного фонда данных, полученных в результате проведения землеустройства", утвержденным Приказом Минэкономразвития РФ от 14.11.2006г. № 376. Приведем некоторые основные положения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услуги включает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государственной услуги по предоставлению в пользование заинтересованным лицам документов государственного фонда данных и информации о документах государственного фонда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государственной функции по ведению государственного фонда данных, состоящей из ведения государственного фонда данных и ведения базы метаданных государственного фонда данных. При этом документы государственного фонда данных, отнесенные к категории информации ограниченного доступа, предоставляются заинтересованным лицам, имеющим право работы с информацией, отнесенной к категории ограниченного дост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государственного фонда данных могут быть предоставлены в виде: копий; оригиналов или их копий, заверенных управлением или подразделением (далее - страховая копия), для непосредственного изучения по месту их нахождения; выписок; выкопиро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в зависимости от категории доступа к ней подразделяется на общедоступную информацию, а также на информацию, доступ к которой ограничен федеральными законами (информация ограниченного доступа,  согласно Федеральному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49-ФЗ "Об информации, информационных технологиях и о защите информации").</w:t>
      </w:r>
    </w:p>
    <w:p>
      <w:pPr>
        <w:pStyle w:val="Style15"/>
        <w:spacing w:before="0" w:after="0"/>
        <w:ind w:firstLine="567"/>
        <w:jc w:val="both"/>
        <w:rPr/>
      </w:pPr>
      <w:bookmarkStart w:id="1" w:name="_GoBack"/>
      <w:bookmarkEnd w:id="1"/>
      <w:r>
        <w:rPr>
          <w:sz w:val="28"/>
          <w:szCs w:val="28"/>
        </w:rPr>
        <w:t>В городе Искитиме и Искитимском районе территориальный отдел Росреестра расположен по адресу:  г. Искитим, микр.Индустриальный, 13а, телефон для справок 8 383 43 4-91-00.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0AA603BAC7C33AF3CE16708CA75AB7C8D75E24A70F0467A44D6D76E00248F3AB8C27D6A4563h7fAC" TargetMode="External"/><Relationship Id="rId3" Type="http://schemas.openxmlformats.org/officeDocument/2006/relationships/hyperlink" Target="consultantplus://offline/ref=8772D3AFBC275F6CD7B43324018D1A5D157800ED8AFBD050B2AD30CAF72712B5E68C5E070A388273Q3jF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9:00Z</dcterms:created>
  <dc:creator>Пользователь</dc:creator>
  <dc:description/>
  <cp:keywords/>
  <dc:language>en-US</dc:language>
  <cp:lastModifiedBy>GZK</cp:lastModifiedBy>
  <dcterms:modified xsi:type="dcterms:W3CDTF">2017-08-23T02:03:00Z</dcterms:modified>
  <cp:revision>6</cp:revision>
  <dc:subject/>
  <dc:title>О ГОСУДАРСТВЕННОМ ФОНДЕ ДАННЫХ ПОЛУЧЕННЫХ В РЕЗУЛЬТАТЕ ПРОВЕДЕНИЯ ЗЕМЛЕУСТРОЙСТВА</dc:title>
</cp:coreProperties>
</file>