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ПЛАНОВАЯ ПРОВЕРКА СОБЛЮДЕНИЯ ЗЕМЕЛЬНОГО ЗАКОНОДАТЕЛЬСТВА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15 г. перечень оснований проведения внеплановой проверки соблюдения органами государственной власти, органами местного самоуправления, юридическими лицами, индивидуальными предпринимателями и гражданами в отношении объектов земельных отношений требований законодательства Российской Федерации был  дополнен еще двумя основания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6 ст. 7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это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по итогам проведения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 обследования объекта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признаков нарушений требований законодательства Российской Федерации, за которые законодательством Российской Федерации предусмотрена административная и иная ответственность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ступление в орган государственного земельного надзора обращений и заявлений юридических лиц, индивидуальных предпринимателей, граждан, информации от органов государственной власти, органов местного самоуправления о нарушениях </w:t>
      </w:r>
      <w:r>
        <w:rPr>
          <w:rFonts w:cs="Times New Roman" w:ascii="Times New Roman" w:hAnsi="Times New Roman"/>
          <w:b/>
          <w:sz w:val="28"/>
          <w:szCs w:val="28"/>
        </w:rPr>
        <w:t>имущественных пра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убъектов Российской Федерации, муниципальных образований, юридических лиц, гражд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7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под административным обследованием объекта земельных отношений понимается исследование его состояния и способов его использования в рамках систематического наблюдения за исполнением требований законодательства на основании информации, содержащейся в государственных и муниципальных информационных системах, открытых и общедоступных информационных ресурсах, архивных фондах, информации, полученной в ходе осуществления государственного мониторинга земель, документов, подготовленных в результате проведения землеустройства, информации, полученной дистанционными методами (дистанционное зондирование, в том числе аэрокосмическая съемка, аэрофотосъемка, результаты почвенного, агрохимического, фитосанитарного, эколого-токсикологического обследований) и другими метод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с момента вышеуказанного нововведения период госземинспекторами Искитимского отдела осуществлено административное обследование 182 объектов земельных отношений, в ходе которых были выявлены признаки административных правонарушений, после чего на этих основаниях было проведено порядка 40 внеплановых проверок правообладателей этих объектов с привлечением их к административной ответственности.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ConsPlusNormal"/>
        <w:spacing w:lineRule="auto" w:line="360"/>
        <w:ind w:firstLine="54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F61EDF43670CDC66EA19474BA3213ABEF49F5F4DB04EDEF9CD1A92F7347E241D5FDA09DFFC15qFC" TargetMode="External"/><Relationship Id="rId3" Type="http://schemas.openxmlformats.org/officeDocument/2006/relationships/hyperlink" Target="consultantplus://offline/ref=66F61EDF43670CDC66EA19474BA3213ABEF49F5F4DB04EDEF9CD1A92F7347E241D5FDA09DFFC15q5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6:00Z</dcterms:created>
  <dc:creator>Пользователь</dc:creator>
  <dc:description/>
  <cp:keywords/>
  <dc:language>en-US</dc:language>
  <cp:lastModifiedBy>GZK</cp:lastModifiedBy>
  <cp:lastPrinted>2017-08-22T11:44:00Z</cp:lastPrinted>
  <dcterms:modified xsi:type="dcterms:W3CDTF">2017-08-22T08:35:00Z</dcterms:modified>
  <cp:revision>4</cp:revision>
  <dc:subject/>
  <dc:title>ВНЕПЛАНОВАЯ ПРОВЕРКА СОБЛЮДЕНИЯ ЗЕМЕЛЬНОГО ЗАКОНОДАТЕЛЬСТВА</dc:title>
</cp:coreProperties>
</file>