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ая регистрация договоров участия в долевом                  строительств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ноябре 2017 года Федеральная служба государственной регистрации, кадастра и картографии (Росреестр) в целом по Российской Федерации зарегистрировала 616,5 тыс. договоров участия в долевом строительстве. За аналогичный период 2016 года этот показатель составлял около 619,2 тыс. догов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ноябре 2017 года наибольшее количество договоров участия в долевом строительстве зарегистрировано в Московской области (85,7 тыс. договоров), г. Москве (62,7 тыс.), г. Санкт-Петербурге (55,8 тыс.), Краснодарском крае (около 44 тыс.), Ленинградской области (31,9 тыс.) и Новосибирской области (22,8 тыс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ирост по этому показателю по сравнению с аналогичным периодом 2016 года достигнут в Архангельской области и Ненецком автономном округе (в 2 раза или на 2,2 тыс. договоров), Республике Крым и г. Севастополе (88% или около 1,5 тыс. договоров), Сахалинской области (более 76% или на 442 договора), Удмуртской Республике (64,2% или более 3 тыс. договоров), г. Москве (около 50% или более 20 тыс. договоров), Забайкальском крае (43% или более 300 договоров), Республике Коми (около 39% или более 700 договоров), Ямало-Ненецком автономном округе (около 25% или 129 договоров) и Республике Татарстан (20,8% или 2,6 тыс. договоров)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ab/>
      </w:r>
      <w:r>
        <w:rPr/>
        <w:t>Материал подготовлен Управлением Росреестра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55:00Z</dcterms:created>
  <dc:creator>GZK</dc:creator>
  <dc:description/>
  <cp:keywords/>
  <dc:language>en-US</dc:language>
  <cp:lastModifiedBy>GZK</cp:lastModifiedBy>
  <dcterms:modified xsi:type="dcterms:W3CDTF">2018-01-23T03:57:00Z</dcterms:modified>
  <cp:revision>5</cp:revision>
  <dc:subject/>
  <dc:title/>
</cp:coreProperties>
</file>